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19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1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198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морегулируемые организации кадастровых инженеров</w:t>
            </w:r>
          </w:p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пис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информаци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Управление Федеральной службы государственной регистрации, кадастра и картографии по Ставропольскому краю (далее – Управление) в дополнение                к ранее направленному письму Управления от 09.02.2024                                                № 07/01417/24 сообщает, что переходный период действия XML-схемы, используемой для формирования межевого плана в форме электронного документа (далее – XML-схема межевого плана), утвержденной приказом Росреестра от 29.12.2023 № П/0574/23, продлевается и устанавливается                                       с 01.07.2024 до 01.09.202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этой связи при формировании XML-схемы межевого плана необходи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спользовать версию MP_v09_R0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важением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руководителя                   </w:t>
        <w:tab/>
        <w:tab/>
        <w:tab/>
        <w:t xml:space="preserve">                    С.Н. Рог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 Каракуц Т.А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8652) 556-36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6:00Z</dcterms:created>
  <dc:creator>Pankova_AA</dc:creator>
  <dc:description/>
  <cp:keywords/>
  <dc:language>en-US</dc:language>
  <cp:lastModifiedBy>Каракуц Татьяна Александровна</cp:lastModifiedBy>
  <cp:lastPrinted>2024-07-09T15:20:00Z</cp:lastPrinted>
  <dcterms:modified xsi:type="dcterms:W3CDTF">2024-07-09T12:20:00Z</dcterms:modified>
  <cp:revision>3</cp:revision>
  <dc:subject/>
  <dc:title/>
</cp:coreProperties>
</file>